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</w:t>
      </w:r>
    </w:p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ОЛДОВСКОГО СЕЛЬСКОГО ПОСЕЛЕНИЯ</w:t>
      </w:r>
    </w:p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УЗАЕВСКОГО МУНИЦИПАЛЬНОГО РАЙОНА</w:t>
      </w:r>
    </w:p>
    <w:p>
      <w:pPr>
        <w:pStyle w:val="Normal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СПУБЛИКИ МОРДОВИ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Р Е Ш Е Н И 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15 марта 2019г.                                             </w:t>
        <w:tab/>
        <w:t xml:space="preserve">                                        № 48/16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равила землепользования и застройки Болдовского сельского поселения Рузаевского муниципального района Республики Мордовия, утвержденные решением Совета депутатов Болдовского сельского поселения Рузаевского муниципального района от 02.07.2012г. №40</w:t>
      </w:r>
    </w:p>
    <w:p>
      <w:pPr>
        <w:pStyle w:val="Heading1"/>
        <w:ind w:firstLine="709"/>
        <w:jc w:val="both"/>
        <w:rPr>
          <w:rFonts w:ascii="Times New Roman;Times New Roman" w:hAnsi="Times New Roman;Times New Roman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;Times New Roman" w:hAnsi="Times New Roman;Times New Roman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Times New Roman;Times New Roman" w:hAnsi="Times New Roman;Times New Roman"/>
          <w:b w:val="false"/>
          <w:bCs w:val="false"/>
          <w:color w:val="000000"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 и Уставом Болдовского сельского поселения,</w:t>
      </w:r>
    </w:p>
    <w:p>
      <w:pPr>
        <w:pStyle w:val="Normal"/>
        <w:rPr>
          <w:rFonts w:ascii="Times New Roman;Times New Roman" w:hAnsi="Times New Roman;Times New Roman" w:cs="Arial"/>
          <w:b/>
          <w:b/>
          <w:bCs/>
          <w:color w:val="000000"/>
          <w:sz w:val="28"/>
          <w:szCs w:val="28"/>
        </w:rPr>
      </w:pPr>
      <w:r>
        <w:rPr>
          <w:rFonts w:cs="Arial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Heading1"/>
        <w:ind w:firstLine="709"/>
        <w:rPr>
          <w:rFonts w:ascii="Times New Roman;Times New Roman" w:hAnsi="Times New Roman;Times New Roman" w:cs="Arial"/>
          <w:bCs w:val="false"/>
          <w:color w:val="000000"/>
          <w:sz w:val="28"/>
          <w:szCs w:val="28"/>
        </w:rPr>
      </w:pPr>
      <w:r>
        <w:rPr>
          <w:rFonts w:cs="Arial" w:ascii="Times New Roman;Times New Roman" w:hAnsi="Times New Roman;Times New Roman"/>
          <w:bCs w:val="false"/>
          <w:color w:val="000000"/>
          <w:sz w:val="28"/>
          <w:szCs w:val="28"/>
        </w:rPr>
        <w:t xml:space="preserve">Совет депутатов Болдовского сельского поселения </w:t>
      </w:r>
    </w:p>
    <w:p>
      <w:pPr>
        <w:pStyle w:val="Heading1"/>
        <w:ind w:firstLine="709"/>
        <w:rPr>
          <w:rFonts w:ascii="Times New Roman;Times New Roman" w:hAnsi="Times New Roman;Times New Roman" w:cs="Arial"/>
          <w:bCs w:val="false"/>
          <w:color w:val="000000"/>
          <w:sz w:val="28"/>
          <w:szCs w:val="28"/>
        </w:rPr>
      </w:pPr>
      <w:r>
        <w:rPr>
          <w:rFonts w:cs="Arial" w:ascii="Times New Roman;Times New Roman" w:hAnsi="Times New Roman;Times New Roman"/>
          <w:bCs w:val="false"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изменения в Правила землепользования и застройки Болдовского сельского поселения Рузаевского муниципального района Республики Мордовия, утвержденные решением Совета депутатов Болдовского сельского поселения от 02.07.2012г. №40 следующего содержа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-1 Зона индивидуальной жилой застройки постоянного проживания статьи 65 «Основные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1. Для индивидуального жилищного строительств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2. Для ведения личного подсобного хозяйства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3. Коммунальн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4. Социальн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5. Амбулаторно-поликлиническ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6. Автомобильный транспорт (Размещение автомобильной дороги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7. Магазины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8. Отдельно стоящие усадебные жилые дома с участками, с возможностью содержания и разведения домашнего скота и птицы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-1 Зона индивидуальной жилой застройки         постоянного проживания статьи 65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е виды разрешенного использования земельных участков и объектов капитального строительства в различных территориальных зонах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овить предельные параметры земельных участков и разрешенного строительства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1. Минимальная (максимальная) площадь земельных участков – 500 – 2500 м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6 – 32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2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6. Минимальный отступ строений от передней границы участка (в случае, если иной показатель не установлен линией регулирования застройки) – 3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7. Минимальный отступ от границ соседнего участка до жилого дома – 3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8. Минимальный отступ от границ соседнего участка до вспомогательных строений (бани, гаражи и др.) – 1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9. Минимальный отступ от жилого дома до построек для содержания и разведения домашнего скота и птицы – 6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0. Минимальный отступ от жилого дома до дворовых туалетов, помойных ям, выгребных септиков – 4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1. Минимальное расстояние от трансформаторных подстанций до границ участков жилых домов – не менее 10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2. Требования к ограждению земельных участков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нк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 2 «Проектируемая зона индивидуальной жилой застройки постоянного проживания» считать утратившим силу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1. Зона делового, общественного и коммерческого назначения статьи 65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виды разрешенного использования недвижимо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«1. Коммунальн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2. Социальн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3. Бытов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4. Образование и просвеще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5. Здравоохранение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6. Культурное развит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7. Общественное управле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8. Деловое управле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9. Объекты торговли (торговые центры, торгово-развлекательные центры (комплексы)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10. Магазины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11. Общественное пит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2. Развлечения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13. Спортивные клубы, спортивные залы и площадки, спортивные комплексы»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14. Религиозное использование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1. Зона делового, общественного и коммерческого назначения статьи 65 «Основные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ды и параметры разрешенного использования земельных участков и объектов капитального строительства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ложить в новой редакции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1. Минимальная (максимальная) площадь земельных участков – 300 - 2500 м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2. Минимальная (максимальная) ширина земельных участков вдоль фронта улицы (проезда) – 12 – 32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3. Максимальное количество этажей зданий – 3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4. Максимальная высота зданий от уровня земли до верха перекрытия последнего этажа – 16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5. Максимальные процент застройки участка – 60%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6. Максимальный процент озеленения земельного участка не менее 15% территор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7. Минимальный отступ строений для общественных зданий от передней границы участка (в случае, если иной показатель не установлен линией регулирования застройки) – 3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8. Минимальный отступ от границ соседнего участка до общественного здания – 3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9. Минимальный отступ от границ соседнего участка до вспомогательных строений (бани, гаражи и др.) – 1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0. Минимальное расстояние от трансформаторных подстанций до границ участков – не менее 10 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11. Требования к ограждению земельных участков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строительств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высота ограждения земельных участков должна быть не более 2 метр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ограждения между смежными земельными участками должны быть проветриваемыми на высоту не менее 0,3 м от уровня земли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садово-огородная зона должна иметь ограждение полностью сетчатое или решетчатое, высотой не более 2 метр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–высокорослых деревьев, кустарников не менее 1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домовладения. При размещении строений должны соблюдаться нормативные противопожарные расстояния между постройками,  расположенными на соседних земельных участка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унк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 1 Зона объектов инженерной инфраструктуры статьи 65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«1. Энергетик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2. Связь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3. Гидротехнические сооружения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4. Объекты гаражного назначения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5. Коммунальное обслуживание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унк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 2 Зона объектов транспортной инфраструктуры статьи 65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«1. Объекты гаражного назначения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2. Коммунальное обслужи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3. Обслуживание автотранспорта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4. Объекты придорожного сервиса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5. Автомобильный транспорт (Размещение автомобильной дороги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6. Трубопроводный транспорт»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ах ИТ 1 (Зона объектов инженерной инфраструктуры) и ИТ 2 (Зона объектов транспортной инфраструктуры) статьи 65 Параметры застройки изложить в новой редакции: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ая площадь земельного участка – 600 м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унктах ОО1 Зона историко – культурного назначения, ОО2 Зона рекреационного назначения, ОО3 Зона коллективных садов и садово – огородных участков статьи 65 установить параметры застройки: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ая площадь земельного участка – 600 м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 СХ. 1 Зона объектов сельскохозяйственного назначения статьи 65 в основные виды разрешенного использования добавить вид разрешенного использования: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Хранение и переработка сельскохозяйственной продукции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СХ. 1 Зона объектов сельскохозяйственного назначения статьи 65 Параметры застройки изложить в новой редакции: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ая площадь земельного участка – 600 м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унк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Х 2 Зона сельскохозяйственных угодий статьи 65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е виды разрешенного использования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ашни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астбища, сенокосы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Теплицы, оранжереи, парники, сельскохозяйственные питомники, садово-парковые хозяйства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асеки, коллективное огородничество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Сооружения водоснабжения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Спортивные площадки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ункта СХ. 2 Зона сельскохозяйственных угодий статьи 65 Параметры застройки изложить в новой редакции: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застройки территории – не более 5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Коэффициент озеленения территории – не менее 10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ая площадь земельного участка – 600 м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ое количество этажей зданий – 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- Максимальная высота зданий – 15м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унк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Н 1. зона ритуального назначения статьи 6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е виды разрешенного использо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«1. Ритуальная деятельность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2. Религиозное использование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3. Скотомогильники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ести изменения в графической части Правил землепользования и застройки Болдовского сельского поселения согласно Приложению 1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1. Признать утратившими силу решения Совета депутатов Болдовского сельского поселения Рузаевского муниципального района Республики Мордовия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9.02.2016 г. №254, от 12.09.2016г. №292, от 12.10.2016г. №2/7, от 16.02.2018г. №26/82, от 07.05.2018г. №31/102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О внесении изменений в Правила землепользования и застройки Болдовского сельского поселения Рузаевского муниципального района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2. Настоящее решение вступает в силу со дня его обнарод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://www.ruzaevka-rm.ru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а Болдовского сельского поселения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;Times New Roman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ñíîâíîé òåêñò"/>
    <w:basedOn w:val="Normal"/>
    <w:qFormat/>
    <w:pPr>
      <w:tabs>
        <w:tab w:val="clear" w:pos="708"/>
        <w:tab w:val="left" w:pos="9072" w:leader="dot"/>
      </w:tabs>
      <w:autoSpaceDE w:val="true"/>
      <w:ind w:hanging="0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;Times New Roman" w:hAnsi="Times New Roman;Times New Roman" w:cs="Times New Roman;Times New Roman"/>
      <w:sz w:val="28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true"/>
      <w:autoSpaceDE w:val="true"/>
      <w:spacing w:before="280" w:after="280"/>
      <w:ind w:hanging="0"/>
      <w:jc w:val="left"/>
    </w:pPr>
    <w:rPr>
      <w:rFonts w:ascii="Tahoma;Arial" w:hAnsi="Tahoma;Arial" w:cs="Times New Roman;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;Times New Roman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9:00Z</dcterms:created>
  <dc:creator>Ольга</dc:creator>
  <dc:description/>
  <cp:keywords/>
  <dc:language>en-US</dc:language>
  <cp:lastModifiedBy>1</cp:lastModifiedBy>
  <cp:lastPrinted>2019-07-26T10:08:00Z</cp:lastPrinted>
  <dcterms:modified xsi:type="dcterms:W3CDTF">2019-07-26T07:09:00Z</dcterms:modified>
  <cp:revision>60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